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90/1</w:t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Uniküla maaparandussüsteemi ja Mustumetsa teede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2-19T21:38:00Z</dcterms:modified>
  <cp:revision>18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